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DISTRICT 17 CURRICULUM MAP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School: OHS</w:t>
        <w:tab/>
        <w:t>Teacher: Mrs. Belyea</w:t>
        <w:tab/>
        <w:t xml:space="preserve">           Discipline: Math                                 Level: Grade 10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934"/>
        <w:gridCol w:w="2686"/>
        <w:gridCol w:w="3260"/>
        <w:gridCol w:w="250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/Octob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ober/Nove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ecembe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January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/>
              <w:t>Content</w:t>
            </w:r>
          </w:p>
          <w:p>
            <w:pPr>
              <w:pStyle w:val="Heading1"/>
              <w:jc w:val="center"/>
              <w:rPr/>
            </w:pPr>
            <w:r>
              <w:rPr/>
              <w:t>Theme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  <w:t>Topic Are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Management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terns, Relations, Equations, and Predic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tworks and Matrice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 wrap up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b/>
                <w:i/>
                <w:sz w:val="28"/>
                <w:szCs w:val="24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Outcomes</w:t>
            </w:r>
          </w:p>
          <w:p>
            <w:pPr>
              <w:pStyle w:val="BodyText2"/>
              <w:jc w:val="center"/>
              <w:rPr>
                <w:u w:val="single"/>
              </w:rPr>
            </w:pPr>
            <w:r>
              <w:rPr/>
              <w:t>Essential Question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How can I collect, organize, represent, display and analyze data?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A2, C3,F1,F6,F2,C10,D7,D1,</w:t>
            </w:r>
          </w:p>
          <w:p>
            <w:pPr>
              <w:pStyle w:val="BodyText2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F4,F5,C17,F3,F13,C4,C5,C9,F10,C15,C32,F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how can studying patterns in different situations lead to conclusions and help make predictions in math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10, C8, C1, C2, C14, C13, E8, C33, C18, C27, A6, B3, B1, C15, F10, C25, C16, C9, F6, C3, A7, C16, C32, C28, C5, C35, C29, C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ow can I use matrices and networks to represent dat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,C15, E6, C37, C15, B5,  B6, C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how can I prepare for the exam?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kill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dentify ind. and dep. variab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, calculate and report measurements with pr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alculate and use standard devi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-represent and interpret data in many different way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ormal distrib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struct lines of best f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model situations using concrete models, patterns and eq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lve equations presented in different for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reate an equation for a line or a cur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e predictions using lines and cur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interpret the values represented by points on the line or curv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present networks with 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nterpret network 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present digraphs with adjacency matri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ltiply matri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ltiply adjacency matrices to solve network problem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exam writing t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y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 ques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Assessmen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</w:t>
            </w:r>
            <w:r>
              <w:rPr>
                <w:b w:val="false"/>
              </w:rPr>
              <w:t>quizze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 test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assignment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portfolio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chapter projec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group work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-daily warm-up ques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-</w:t>
            </w:r>
            <w:r>
              <w:rPr>
                <w:b w:val="false"/>
                <w:i w:val="false"/>
                <w:sz w:val="20"/>
              </w:rPr>
              <w:t>quizze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 test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assignment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portfolio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chapter project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- group work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daily warm-up ques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quizze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 test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assignment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portfolio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chapter project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- group wor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aily warm-up questio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  <w:r>
              <w:rPr>
                <w:b w:val="false"/>
                <w:i w:val="false"/>
                <w:sz w:val="20"/>
              </w:rPr>
              <w:t>quizze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 test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assignment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portfolio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chapter project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- group work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daily warm-up questions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Key Resourc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urriculum questions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sz w:val="20"/>
              </w:rPr>
              <w:t>-graphing calcula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activit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teacher generated materi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urriculum questions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sz w:val="20"/>
              </w:rPr>
              <w:t>-graphing calcula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activit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teacher generated materi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urriculum questions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sz w:val="20"/>
              </w:rPr>
              <w:t>-graphing calcula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activit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teacher generated materi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urriculum questions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sz w:val="20"/>
              </w:rPr>
              <w:t>-graphing calcula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acher generated activit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teacher generated materi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9:00Z</dcterms:created>
  <dc:creator>nbdoe</dc:creator>
  <dc:description/>
  <cp:keywords/>
  <dc:language>en-US</dc:language>
  <cp:lastModifiedBy>nbdoe</cp:lastModifiedBy>
  <dcterms:modified xsi:type="dcterms:W3CDTF">2008-09-01T17:07:00Z</dcterms:modified>
  <cp:revision>5</cp:revision>
  <dc:subject/>
  <dc:title>DISTRICT 17 CURRICULUM MAP</dc:title>
</cp:coreProperties>
</file>